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О С С И Й С К А Я   Ф Е Д Е Р А Ц И 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Липецкая область  Усманский муниципальный район</w:t>
      </w:r>
    </w:p>
    <w:p>
      <w:pPr>
        <w:pStyle w:val="Normal"/>
        <w:jc w:val="center"/>
        <w:rPr/>
      </w:pPr>
      <w:r>
        <w:rPr/>
        <w:t>Совет депутатов сельского поселения Сторожевской   сельсов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29.12.2020 г.                                         с. Сторожевое                                   №  8/16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е сельского поселения Сторожевской сельсовет Усман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Липецкой области Российской Феде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 и плановый период 2022 и 2023 год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Рассмотрев бюджет сельского поселения Сторожевской сельсовет Усманского муниципального района Липецкой области Российской Федерации на 2021 год и плановый период 2022 и 2023 годов представленный администрацией сельского поселения Сторожевской сельсовет  Усманского муниципального района Липецкой области Российской Федерации, Совет депутатов сельского поселения Сторожевской сельсовет Усманского муниципального района Липецкой области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Принять бюджет  сельского поселения Сторожевской сельсовет Усманского муниципального района Липецкой области Российской Федерации на 2021 год и плановый период  2022  и  2023 годов.  (прилагается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править данный бюджет в соответствии с Уставом сельского  поселения Сторожевской сельсовет Усманского муниципального района Липецкой области Российской Федерации главе сельского поселения для подписания и обнарод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Настоящее решение вступает в силу с 1 января 2021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  <w:szCs w:val="28"/>
        </w:rPr>
        <w:t>Председатель  Совета 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торожевской сельсовет      ____________________Л.И. Килейникова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7:24:00Z</dcterms:created>
  <dc:creator>Name</dc:creator>
  <dc:description/>
  <cp:keywords/>
  <dc:language>en-US</dc:language>
  <cp:lastModifiedBy>User</cp:lastModifiedBy>
  <cp:lastPrinted>2018-12-25T09:22:00Z</cp:lastPrinted>
  <dcterms:modified xsi:type="dcterms:W3CDTF">2020-12-29T07:30:00Z</dcterms:modified>
  <cp:revision>4</cp:revision>
  <dc:subject/>
  <dc:title/>
</cp:coreProperties>
</file>