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9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 СЕЛЬСКОГО ПОСЕЛЕНИЯ  СТОРОЖЕВСКОЙ СЕЛЬСОВЕТ УСМАН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ЛИПЕЦКОЙ ОБЛАСТИ РОССИЙСКОЙ ФЕДЕРАЦИИ НА 2021 ГОД</w:t>
      </w:r>
      <w:r>
        <w:rPr>
          <w:b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720"/>
        <w:gridCol w:w="720"/>
        <w:gridCol w:w="2160"/>
        <w:gridCol w:w="869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21 </w:t>
            </w:r>
            <w:r>
              <w:rPr>
                <w:b/>
                <w:lang w:val="en-US"/>
              </w:rPr>
              <w:t>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 181 975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Сторожевской сельсовет Усманского муниципального района Липецкой области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181 975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61 346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8 206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 206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888 206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888 206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888 206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031 66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Сторожевско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Сторожевской </w:t>
            </w:r>
            <w:r>
              <w:rPr/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1 66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Сторожевской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1 66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ороже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1 66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69 5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43 95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43 95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 56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 56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 14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 14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Сторожевской сельсовет «Устойчивое развитие сельской территории сельского поселения Сторожевско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Сторожевской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ороже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3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25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 000,00</w:t>
            </w:r>
          </w:p>
        </w:tc>
      </w:tr>
      <w:tr>
        <w:trPr>
          <w:trHeight w:val="5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3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000,00</w:t>
            </w:r>
          </w:p>
        </w:tc>
      </w:tr>
      <w:tr>
        <w:trPr>
          <w:trHeight w:val="5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6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75 675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75 675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75 675,60</w:t>
            </w:r>
          </w:p>
        </w:tc>
      </w:tr>
      <w:tr>
        <w:trPr>
          <w:trHeight w:val="18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ороже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75 675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675,60</w:t>
            </w:r>
          </w:p>
        </w:tc>
      </w:tr>
      <w:tr>
        <w:trPr>
          <w:trHeight w:val="8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в сфере информационно- комму-никационных технолог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675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Сторожевской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10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в сфере информационно- коммуникационных технолог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4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color w:val="FF0000"/>
                <w:lang w:val="ru-RU" w:eastAsia="ru-RU"/>
              </w:rPr>
            </w:pPr>
            <w:r>
              <w:rPr>
                <w:b/>
                <w:color w:val="FF0000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226  9</w:t>
            </w:r>
            <w:r>
              <w:rPr>
                <w:b/>
                <w:szCs w:val="28"/>
                <w:lang w:val="en-US"/>
              </w:rPr>
              <w:t>00</w:t>
            </w:r>
            <w:r>
              <w:rPr>
                <w:b/>
                <w:szCs w:val="28"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6  9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6 9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6 9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6 9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Cs w:val="28"/>
              </w:rPr>
              <w:t>200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 395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 395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 395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 395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bCs/>
              </w:rPr>
              <w:t>2 395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bCs/>
              </w:rPr>
              <w:t>2 395 600,00</w:t>
            </w:r>
          </w:p>
        </w:tc>
      </w:tr>
      <w:tr>
        <w:trPr>
          <w:trHeight w:val="7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bCs/>
              </w:rPr>
              <w:t>2 395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2 564 42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 564 42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Сторожевско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 564 42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 564 425,00</w:t>
            </w:r>
          </w:p>
        </w:tc>
      </w:tr>
      <w:tr>
        <w:trPr>
          <w:trHeight w:val="11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84 390,00</w:t>
            </w:r>
          </w:p>
        </w:tc>
      </w:tr>
      <w:tr>
        <w:trPr>
          <w:trHeight w:val="4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организацию благоустройства территорий поселений за счёт средств областного бюдже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84 390,00</w:t>
            </w:r>
          </w:p>
        </w:tc>
      </w:tr>
      <w:tr>
        <w:trPr>
          <w:trHeight w:val="14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784 39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84 39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4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 03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4 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 03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4 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 03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922 704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 922 704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 Сторожевской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Сторожевской </w:t>
            </w:r>
            <w:r>
              <w:rPr/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 922 704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 Сторожевской</w:t>
            </w:r>
            <w:r>
              <w:rPr/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 922 704,00</w:t>
            </w:r>
          </w:p>
        </w:tc>
      </w:tr>
      <w:tr>
        <w:trPr>
          <w:trHeight w:val="1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Сторожевской</w:t>
            </w:r>
            <w:r>
              <w:rPr/>
              <w:t xml:space="preserve"> сельсовет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2 704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2045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703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3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3 219 204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 219 204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4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ороже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2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орожевской</w:t>
            </w:r>
            <w:r>
              <w:rPr/>
              <w:t xml:space="preserve">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Обслуживание государственного  и муниципального дол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 сельского поселения  Сторожевской сельсовет «Устойчивое развитие сельской территории сельского поселения Сторожевско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«Управление муниципальным долгом сельского поселения Сторожевско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 «Обеспечение своевременности и полноты исполнения долговых обязательств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муниципального дол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13:00Z</dcterms:created>
  <dc:creator>User</dc:creator>
  <dc:description/>
  <cp:keywords/>
  <dc:language>en-US</dc:language>
  <cp:lastModifiedBy>User</cp:lastModifiedBy>
  <cp:lastPrinted>2020-12-11T10:44:00Z</cp:lastPrinted>
  <dcterms:modified xsi:type="dcterms:W3CDTF">2020-12-18T20:44:00Z</dcterms:modified>
  <cp:revision>1</cp:revision>
  <dc:subject/>
  <dc:title>РЕШЕНИЕ</dc:title>
</cp:coreProperties>
</file>