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СТОРОЖЕ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181 975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1 346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31 66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Стороже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10 65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10 65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10 65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2 269 52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 14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 14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орожевской сельсовет «Устойчивое развитие сельской территории сельского поселения  Стороже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 675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675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675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675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67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67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Сторожевской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6 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6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 4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 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9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64 42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64 42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64 42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64 42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4 39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4 39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4 39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-печение реализации мероприятия по организации энергосбережения и повышения энергети-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 03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-приятия по организации энерго-сбережения и повышения энер-гети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 03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 035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 922 704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922 704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22 704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Сторожевско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22 704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22 704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3 5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3 5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219 204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219 204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 сельского поселения 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6:00Z</dcterms:created>
  <dc:creator>User</dc:creator>
  <dc:description/>
  <cp:keywords/>
  <dc:language>en-US</dc:language>
  <cp:lastModifiedBy>User</cp:lastModifiedBy>
  <cp:lastPrinted>2019-12-17T14:46:00Z</cp:lastPrinted>
  <dcterms:modified xsi:type="dcterms:W3CDTF">2020-12-18T19:17:00Z</dcterms:modified>
  <cp:revision>10</cp:revision>
  <dc:subject/>
  <dc:title>РЕШЕНИЕ</dc:title>
</cp:coreProperties>
</file>