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8 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Сторожевской сельсовет Усманского муниципального района Липецкой области 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>по разделам и подразделам классификации расходов бюджетов Российской Федерации</w:t>
      </w:r>
      <w:r>
        <w:rPr>
          <w:b/>
          <w:iCs/>
          <w:szCs w:val="28"/>
        </w:rPr>
        <w:t xml:space="preserve"> на плановый период 2022 и 2023 годов.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45"/>
        <w:gridCol w:w="1276"/>
        <w:gridCol w:w="1701"/>
        <w:gridCol w:w="184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Наименов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202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b/>
                <w:sz w:val="26"/>
                <w:szCs w:val="26"/>
                <w:lang w:val="en-US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202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  <w:lang w:val="en-US"/>
              </w:rPr>
              <w:t xml:space="preserve">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242 305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 990 559,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61 47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552 316,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888 206,00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888 206,00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6"/>
                <w:szCs w:val="2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31 6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68 865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 8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 805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 245,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Национальная оборо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6 6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6"/>
                <w:szCs w:val="26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 6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80 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 532 438,7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Жилищное хозяйств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 048 713,7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80 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 483 725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ультура, кинематографи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 219 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 219 204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 219 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 219 204,00</w:t>
            </w:r>
          </w:p>
        </w:tc>
      </w:tr>
      <w:tr>
        <w:trPr>
          <w:trHeight w:val="59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 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0 0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42:00Z</dcterms:created>
  <dc:creator>User</dc:creator>
  <dc:description/>
  <cp:keywords/>
  <dc:language>en-US</dc:language>
  <cp:lastModifiedBy>User</cp:lastModifiedBy>
  <cp:lastPrinted>2020-11-30T11:27:00Z</cp:lastPrinted>
  <dcterms:modified xsi:type="dcterms:W3CDTF">2020-12-18T20:03:00Z</dcterms:modified>
  <cp:revision>3</cp:revision>
  <dc:subject/>
  <dc:title>РЕШЕНИЕ</dc:title>
</cp:coreProperties>
</file>