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10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2 и 2023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БЮДЖЕТА  СЕЛЬСКОГО ПОСЕЛЕНИЯ  СТОРОЖЕВСКО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ПЛАНОВЫЙ ПЕРИОД 2022 И 2023 ГОДО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2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585"/>
        <w:gridCol w:w="531"/>
        <w:gridCol w:w="706"/>
        <w:gridCol w:w="1693"/>
        <w:gridCol w:w="764"/>
        <w:gridCol w:w="1646"/>
        <w:gridCol w:w="1701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од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242 30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990 559,1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Сторожевской сельсовет Усманского муниципального района Липецкой области Российской Федерац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9 242 30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3 990 559,10</w:t>
            </w:r>
          </w:p>
        </w:tc>
      </w:tr>
      <w:tr>
        <w:trPr>
          <w:trHeight w:val="67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61 47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52 316,4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88 206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888 206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88 2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 206,00</w:t>
            </w:r>
          </w:p>
        </w:tc>
      </w:tr>
      <w:tr>
        <w:trPr>
          <w:trHeight w:val="68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88 2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 206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88 2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 206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88 2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88 206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031 6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568 865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Сторожевско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Сторожевской </w:t>
            </w:r>
            <w:r>
              <w:rPr/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3 031 6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 672 984,62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Сторожевско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3 031 6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 672 984,62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ороже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3 031 6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 568 865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69 5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69 52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443 9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443 957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3 9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3 957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825 5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5 563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25 5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825 563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 1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9 345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 1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 345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>Муниципальная программа сельского поселения Сторожевской сельсовет «Устойчивое развитие сельской территории сельского поселения Сторожевской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Сторожевской сельсовет»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</w:rPr>
              <w:t>Стороже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38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Сторожевско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75 80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 245,4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ороже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75 80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 245,4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Сторожев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75 80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 245,4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ороже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75 80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 245,4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</w:t>
            </w:r>
            <w:r>
              <w:rPr>
                <w:lang w:val="en-US"/>
              </w:rPr>
              <w:t>79</w:t>
            </w: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Cs/>
              </w:rPr>
              <w:t>57 80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 245,4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</w:t>
            </w:r>
            <w:r>
              <w:rPr>
                <w:lang w:val="en-US"/>
              </w:rPr>
              <w:t>79</w:t>
            </w: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7 80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 245,4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Сторожевской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23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236 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3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36 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3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36 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3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36 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3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36 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10 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600,00</w:t>
            </w:r>
          </w:p>
        </w:tc>
      </w:tr>
      <w:tr>
        <w:trPr>
          <w:trHeight w:val="56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1 480 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 532 438,70</w:t>
            </w:r>
          </w:p>
        </w:tc>
      </w:tr>
      <w:tr>
        <w:trPr>
          <w:trHeight w:val="41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е хозяйств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48 713,7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Сторожевско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48 713,7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одпрограмма «</w:t>
            </w:r>
            <w:r>
              <w:rPr>
                <w:szCs w:val="28"/>
                <w:lang w:val="ru-RU"/>
              </w:rPr>
              <w:t>Улучшение качества жилищного фонда, проведение капитального ремонта многоквартирных домов, расположенных на территории сельского поселения Сторожевской сельсовет</w:t>
            </w:r>
            <w:r>
              <w:rPr>
                <w:lang w:val="ru-RU"/>
              </w:rPr>
              <w:t>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48 713,7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5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3 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48 713,7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Фонда содействия реформированию жилищно – коммунального хозяйст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</w:t>
            </w:r>
            <w:r>
              <w:rPr>
                <w:sz w:val="22"/>
                <w:szCs w:val="22"/>
                <w:lang w:val="en-US"/>
              </w:rPr>
              <w:t xml:space="preserve"> F</w:t>
            </w:r>
            <w:r>
              <w:rPr>
                <w:sz w:val="22"/>
                <w:szCs w:val="22"/>
              </w:rPr>
              <w:t>3 6748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83 326,57</w:t>
            </w:r>
          </w:p>
        </w:tc>
      </w:tr>
      <w:tr>
        <w:trPr>
          <w:trHeight w:val="569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921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5</w:t>
            </w:r>
            <w:r>
              <w:rPr>
                <w:sz w:val="22"/>
                <w:szCs w:val="22"/>
                <w:lang w:val="en-US"/>
              </w:rPr>
              <w:t xml:space="preserve"> F</w:t>
            </w:r>
            <w:r>
              <w:rPr>
                <w:sz w:val="22"/>
                <w:szCs w:val="22"/>
              </w:rPr>
              <w:t>3 6748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83 326,57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мероприятий, направленных на переселение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5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3 6748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65 387,13</w:t>
            </w:r>
          </w:p>
        </w:tc>
      </w:tr>
      <w:tr>
        <w:trPr>
          <w:trHeight w:val="61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5 F3 6748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65 387,13</w:t>
            </w:r>
          </w:p>
        </w:tc>
      </w:tr>
      <w:tr>
        <w:trPr>
          <w:trHeight w:val="56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 480 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 483 725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Сторожевско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1 480 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 483 725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Сторожев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 480 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 483 725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 000 0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 003 690,00</w:t>
            </w:r>
          </w:p>
        </w:tc>
      </w:tr>
      <w:tr>
        <w:trPr>
          <w:trHeight w:val="140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 999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 000 0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 003 690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 000 0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 003 690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 Обес-печение реализации мероприятия по организации энергосбережения и повышения энергети-ческой эффективности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4 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480 0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 035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-приятия по организации энерго-сбережения и повышения энер-гетической эффективности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4 999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480 0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480 035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4 999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480 0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480 035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3 219 2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 219 204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3 219 2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 219 204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 Сторожевской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Сторожевской </w:t>
            </w:r>
            <w:r>
              <w:rPr/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3 219 2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3 219 204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 xml:space="preserve"> Сторожевской</w:t>
            </w:r>
            <w:r>
              <w:rPr/>
              <w:t xml:space="preserve"> сельсовет»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3 219 2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3 219 204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Стороже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3 219 2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3 219 204,00</w:t>
            </w:r>
          </w:p>
        </w:tc>
      </w:tr>
      <w:tr>
        <w:trPr>
          <w:trHeight w:val="88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3 219 2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219 204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219 2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3 219 204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ороже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Сторожев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Стороже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Сторожевской</w:t>
            </w:r>
            <w:r>
              <w:rPr/>
              <w:t xml:space="preserve">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369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Обслуживание государственного  и муниципального долг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 сельского поселения  Сторожевской сельсовет «Устойчивое развитие сельской территории сельского поселения Сторожевской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«Управление муниципальным долгом сельского поселения Сторожевской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0 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 «Обеспечение своевременности и полноты исполнения долговых обязательств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999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служивание муниципального долг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999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4:00Z</dcterms:created>
  <dc:creator>User</dc:creator>
  <dc:description/>
  <cp:keywords/>
  <dc:language>en-US</dc:language>
  <cp:lastModifiedBy>User</cp:lastModifiedBy>
  <cp:lastPrinted>2019-12-17T14:49:00Z</cp:lastPrinted>
  <dcterms:modified xsi:type="dcterms:W3CDTF">2020-12-20T17:40:00Z</dcterms:modified>
  <cp:revision>5</cp:revision>
  <dc:subject/>
  <dc:title>РЕШЕНИЕ</dc:title>
</cp:coreProperties>
</file>